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Приложение 1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ю Дум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6  от «06» июня  2017 г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аснополянского сельского поселения за 2016 год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юджетные ассигнования, направляемые на исполнение публичных нормативных обязательств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012"/>
        <w:gridCol w:w="1276"/>
        <w:gridCol w:w="992"/>
        <w:gridCol w:w="1323"/>
        <w:gridCol w:w="1275"/>
        <w:gridCol w:w="992"/>
        <w:gridCol w:w="992"/>
      </w:tblGrid>
      <w:tr>
        <w:trPr>
          <w:trHeight w:val="166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-мер стро-к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ов, 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четный объем бюджетных ассигнований (в тысячах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 численности получателей (чел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негодовой размер выплаты на одного человека (рублей в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м бюджетных ассигнований, направляемых на исполнение нормативного правового акта (в тысячах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16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центы</w:t>
            </w:r>
          </w:p>
        </w:tc>
      </w:tr>
      <w:tr>
        <w:trPr/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 0 00 20700 3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ьная помощь гражданам, попавшим в трудную жизнен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7-06-08T11:39:00Z</cp:lastPrinted>
  <dcterms:modified xsi:type="dcterms:W3CDTF">2017-06-08T06:40:00Z</dcterms:modified>
  <cp:revision>73</cp:revision>
  <dc:subject/>
  <dc:title/>
</cp:coreProperties>
</file>